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969584719"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944757139"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